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РАВКА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оследните три години (2009, 2010 и 2011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  <w:lang w:val="bg-BG"/>
        </w:rPr>
        <w:t xml:space="preserve"> участник в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“Проектиране и изграждане на локално парно (инженеринг) в сградата на кметство село Козаревец, общ. Лясковец”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Изпълнени договори през последните 3 години</w:t>
      </w:r>
      <w:r>
        <w:rPr>
          <w:b/>
          <w:bCs/>
          <w:sz w:val="26"/>
          <w:szCs w:val="26"/>
          <w:lang w:val="bg-BG"/>
        </w:rPr>
        <w:t>,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Възложител</w:t>
            </w:r>
            <w:r>
              <w:rPr>
                <w:b/>
                <w:iCs/>
                <w:sz w:val="26"/>
                <w:szCs w:val="26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11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1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10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0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09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09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Запознат съм с минималното изискване, поставено от възложителя, че участникът трябва да е изпълнил през последните 3 (три) години (2009, 2010 и 2011 г.), поне един договор с предмет, сходен с предмета на настоящата поръчка, придружен с референция за добро изпълнение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Към Справка – декларация на изпълнени договори за последните 3 (три) години (2009, 2010 и 2011 г.), се прилагат препоръки за добро изпълнение за най-важните строителни обекти, като тези препоръки посочват стойността, датата и мястото на строителството, вкл. лице за контакт, както и дали то е изпълнено професионално и в съответствие с нормативните изисквания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18:00Z</dcterms:created>
  <dc:creator>валентин чилев</dc:creator>
  <dc:description/>
  <cp:keywords/>
  <dc:language>en-US</dc:language>
  <cp:lastModifiedBy>Obshtina</cp:lastModifiedBy>
  <cp:lastPrinted>2012-12-20T09:40:00Z</cp:lastPrinted>
  <dcterms:modified xsi:type="dcterms:W3CDTF">2012-12-20T07:41:00Z</dcterms:modified>
  <cp:revision>35</cp:revision>
  <dc:subject/>
  <dc:title>справка договори</dc:title>
</cp:coreProperties>
</file>